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458206376"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263452697"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627873173"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79019858"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892953642"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2137622001"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2041028847"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1919205372"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332794572"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1752027646"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1102953408"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315168492"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